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6090" cy="699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86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фебру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Latn-RS"/>
        </w:rPr>
        <w:t xml:space="preserve">фебр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 уговора за извођење радова на замени електро - инсталација и реконструкцији ИТ мреже у згради Управе града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I уговора за извођење радова на замени електро - инсталација и реконструкцији ИТ мреже у згради Управе града </w:t>
      </w:r>
      <w:r>
        <w:rPr>
          <w:rFonts w:cs="Arial" w:ascii="Arial" w:hAnsi="Arial"/>
          <w:b w:val="false"/>
          <w:sz w:val="22"/>
          <w:szCs w:val="22"/>
          <w:lang w:val="sr-RS"/>
        </w:rPr>
        <w:t>између Града Крагујевца- Градске управе за развој и инвестиције и Групе понуђача ”CREDO CONSTRUCTION EKSPORT-IMPORT” d.о.о  са седиштем у Врању, улица Боре Станковића број 94/5, ПИБ 106239546, Матични број: 20561378 и ”CREDO” d.о.о  са седиштем у Врању, улица Боре Станковића, број 94/5, ПИБ 100549998, Матични број: 17295497.</w:t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Анекс II уговора за извођење радова на замени електро - инсталација и реконструкцији ИТ мреже у згради Управе града, у име града Крагујевца – Градске управе за развој и инвестиције, закључиће вршилац дужности Градске управе за развој и инвестиције Дејан Ружић.</w:t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 w:val="false"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I уговора за извођење радова на замени електро - инсталација и реконструкцији ИТ мреже у згради Управе града 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21.11.2022. године Градска управа за развој и инвестиције закључила је са Групом понуђача ”CREDO CONSTRUCTION EKSPORT-IMPORT” d.о.о са седиштем у Врању, улица Боре Станковића број 94/5, ПИБ 106239546, Матични број: 20561378, и ”CREDO” d.о.о  са седиштем у Врању, улица Боре Станковића, број 94/5, ПИБ 100549998, Матични број: 17295497,  Уговор о извођењу радова на замени електро - инсталација и реконструкцији  ИТ мреже у згради Управе града заведен код наручиоца под бројем 091-5/22-XXIV и код извођача радова заведен под бројем 14/22 од 24.11.2022.године и  Анекс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извођењу радова на замени електро-инсталација и реконструкције ИТ мреже у згради Управе града заведен код Града под бројем 091-5/22XXIV дана 16. децембра 2022. године и код Извођача радова под бројем 27/22 дана 19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ључка је давање сагласности на закључење Анекса II уговор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извођење радова на замени електро - инсталација и реконструкцији ИТ мреже у згради Управе града</w:t>
      </w:r>
      <w:r>
        <w:rPr>
          <w:rFonts w:cs="Arial" w:ascii="Arial" w:hAnsi="Arial"/>
          <w:color w:val="000000"/>
          <w:sz w:val="22"/>
          <w:szCs w:val="22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дужетак рока извођења радова и закључење Анекса II уговора за извођење радова на замени електро - инсталација и реконструкцији ИТ мреже у згради Управе гра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55/23 од 7. фебруара 2023. године, да је сагласно са формално-правном природом предложеног Анекса II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 II уговора за извођење радова на замени електро - инсталација и реконструкцији ИТ мреже у згради Управе града између Града Крагујевца- Градске управе за развој и инвестиције и Групе понуђача ”CREDO CONSTRUCTION EKSPORT-IMPORT” d.о.о  са седиштем у Врању, улица Боре Станковића број 94/5, ПИБ 106239546, Матични број: 20561378 и ”CREDO” d.о.о  са седиштем у Врању, улица Боре Станковића, број 94/5, ПИБ 100549998, Матични број: 1729549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 је утврђено, да ће Анекс II уговора за извођење радова на замени електро - инсталација и реконструкцији ИТ мреже у згради Управе града, у име града Крагујевца – Градске управе за развој и инвестиције, закључити вршилац дужности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3-02-08T08:49:00Z</cp:lastPrinted>
  <dcterms:modified xsi:type="dcterms:W3CDTF">2023-02-13T07:39:00Z</dcterms:modified>
  <cp:revision>86</cp:revision>
  <dc:subject/>
  <dc:title>ГРАД КРАГУЈЕВАЦ</dc:title>
</cp:coreProperties>
</file>